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2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на бухгалтерское обслуживание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г.Собинка                                                                                                                    «___» _________ 201_ г.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Централизованная бухгалтерия управления образования администрации Собинского района» (далее – МКУ ЦБ)</w:t>
      </w:r>
      <w:r>
        <w:rPr>
          <w:spacing w:val="-1"/>
          <w:sz w:val="24"/>
          <w:szCs w:val="24"/>
        </w:rPr>
        <w:t xml:space="preserve">, именуемое в </w:t>
      </w:r>
      <w:r>
        <w:rPr>
          <w:sz w:val="24"/>
          <w:szCs w:val="24"/>
        </w:rPr>
        <w:t xml:space="preserve">дальнейшем «Исполнитель», в лице директора _______________________________, действующего на основании Устава, с одной стороны, и _______________________________________, именуемое </w:t>
      </w:r>
      <w:r>
        <w:rPr>
          <w:spacing w:val="-2"/>
          <w:sz w:val="24"/>
          <w:szCs w:val="24"/>
        </w:rPr>
        <w:t xml:space="preserve">в дальнейшем «Заказчик», в лице _____________________________________, действующего на основании </w:t>
      </w:r>
      <w:r>
        <w:rPr>
          <w:spacing w:val="-1"/>
          <w:sz w:val="24"/>
          <w:szCs w:val="24"/>
        </w:rPr>
        <w:t>Устава, с другой стороны, заключили настоящий Договор о нижеследующем.</w:t>
      </w:r>
    </w:p>
    <w:p>
      <w:pPr>
        <w:pStyle w:val="Normal"/>
        <w:shd w:fill="FFFFFF" w:val="clear"/>
        <w:ind w:firstLine="68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1. Предмет Договора</w:t>
      </w:r>
    </w:p>
    <w:p>
      <w:pPr>
        <w:pStyle w:val="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.1. Заказчик поручает, а Исполнитель обязуется осуществлять бухгалтерское обслуживание финансово-хозяйственной деятельности Заказчика в соответствии с Федеральным законом от 06.12.2011г. N 402-ФЗ "О бухгалтерском учете" (в редакциях), Приказом Минфина России от 01.12.2010 N 157н (в редакциях)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Приказом Минфина России от 16.12.2010 N 174н "Об утверждении Плана счетов бухгалтерского учета бюджетных учреждений и Инструкции по его применению" (в редакциях), Приказом Минфина России от 25.03.2011 N 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 (в редакциях) на безвозмездной основ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066" w:leader="none"/>
        </w:tabs>
        <w:ind w:left="0" w:firstLine="68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Бухгалтерское обслуживание включает в себя ведение бухгалтерского и налогового учета и отчетности, в том числе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- формирование учетной политики Заказчик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/>
      </w:pPr>
      <w:r>
        <w:rPr>
          <w:spacing w:val="-13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начисление и перечисление заработной платы на зарплатные и (или) дебетовые карты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ведение учета расчетов с дебиторами и кредиторам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учет доходов от внебюджетной деятельност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отражение в учете расчетов по принятым обязательствам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ведение учета расчетов с подотчетными лицам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- ведение учета операций с основными средствами, нематериальными активами, материальными запас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ткрытие и ведение расчетных и лицевых счетов Заказчика и операций по н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ведении инвентаризации материальных цен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дачу бухгалтерской, налоговой, статистической отчет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чие мероприятия по бухгалтерскому и налоговому сопровождению: консультирование по вопросам бухгалтерского учета и налогообложения, участие в планировании финансово-хозяйственной деятельности, консультирование по целевому расходованию средств субсидий, субвенций, средств, полученных от приносящей доход деятельности, целевых пожертвований, предоставление в контролирующие органы копий документов для осуществления контрольных мероприятий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left="68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1.3. Должностное лицо Заказчика несет полную ответственность за достоверность и законность предоставляемых документов, целевое использование средств, независимо от их источник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680"/>
        <w:jc w:val="both"/>
        <w:rPr/>
      </w:pPr>
      <w:r>
        <w:rPr>
          <w:spacing w:val="-13"/>
          <w:sz w:val="24"/>
          <w:szCs w:val="24"/>
        </w:rPr>
        <w:t>1.4.</w:t>
      </w:r>
      <w:r>
        <w:rPr>
          <w:sz w:val="24"/>
          <w:szCs w:val="24"/>
        </w:rPr>
        <w:tab/>
        <w:t>Со стороны Исполнителя ответственным за бухгалтерское обслуживание</w:t>
        <w:br/>
        <w:t xml:space="preserve">           1.5.    Право    первой    подписи    при    оформлении    бухгалтерских    документов принадлежит Заказчику (руководителю бюджетного учреждения), либо лицу, его заменяющего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2. Обязательства сторон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/>
      </w:pPr>
      <w:r>
        <w:rPr>
          <w:spacing w:val="-7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>
          <w:sz w:val="24"/>
          <w:szCs w:val="24"/>
        </w:rPr>
      </w:pPr>
      <w:r>
        <w:rPr>
          <w:spacing w:val="-2"/>
          <w:sz w:val="24"/>
          <w:szCs w:val="24"/>
        </w:rPr>
        <w:t>- утверждать приказом по учреждению и строго соблюдать положения учетной политики;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воевременно предоставлять Исполнителю необходимые первичные учетные документы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выполнять указания Исполнителя по оформлению и предоставлению необходимых </w:t>
      </w:r>
      <w:r>
        <w:rPr>
          <w:sz w:val="24"/>
          <w:szCs w:val="24"/>
        </w:rPr>
        <w:t>документов и сведений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расходовать средства субсидий и средства, полученные от предпринимательской и иной приносящей доход деятельности, по целевому назначению в соответствии с действующим законодательством РФ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/>
      </w:pPr>
      <w:r>
        <w:rPr>
          <w:sz w:val="24"/>
          <w:szCs w:val="24"/>
        </w:rPr>
        <w:t>- незамедлительно письменно сообщать Исполнителю обо всех изменениях в договорах и иных первичных документах, за исключением случаев, когда вносимые изменения, очевидно, не могут повлечь за собой изменения в бухгалтерском и/или налоговом учете Заказчика. За последствия, вызванными несвоевременными изменениями, (позднее 5 числа месяца, следующего за периодом, за который была представлена документация), Исполнитель ответственности не несет. Любое изменение, внесенное в первичный документ, рассматривается Исполнителем как новый первичный документ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требования Исполнителя по документальному оформлению фактов хозяйственной жизни и представлению Исполнителю необходимых документов и сведений.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>
          <w:sz w:val="24"/>
          <w:szCs w:val="24"/>
        </w:rPr>
      </w:pPr>
      <w:r>
        <w:rPr>
          <w:spacing w:val="-7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еспечить квалифицированное ведение бухгалтерского и налогового учета и</w:t>
        <w:br/>
        <w:t>отчетности в соответствии с действующими нормативными документам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>разрабатывать проект приказа об утверждении учетной политики учреждения Заказчика и строго соблюдать ее положения;</w:t>
      </w:r>
    </w:p>
    <w:p>
      <w:pPr>
        <w:pStyle w:val="Normal"/>
        <w:shd w:fill="FFFFFF" w:val="clear"/>
        <w:ind w:firstLine="680"/>
        <w:rPr>
          <w:sz w:val="24"/>
          <w:szCs w:val="24"/>
        </w:rPr>
      </w:pPr>
      <w:r>
        <w:rPr>
          <w:sz w:val="24"/>
          <w:szCs w:val="24"/>
        </w:rPr>
        <w:t>- информировать    Заказчика    о    возможных    последствиях    осуществляемых фактов хозяйственной жизн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онсультировать Заказчика по вопросам бухгалтерского учета, отчетности и</w:t>
        <w:br/>
        <w:t>налогообложения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вести бухгалтерский учёт учреждения в соответствии с требованиями действующего законодательства РФ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ть контроль за правильностью оформления первичных учётных документов и законности совершаемых операций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составлять и представлять в существующем порядке бухгалтерскую и статистическую отчётность Заказчика, отчислять налоги и сборы в установленные адреса и срок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начислять и перечислять в установленные сроки заработную плату, пособия и иные причитающиеся выплаты работникам Заказчика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обеспечивать проведение расчетов с организациями и отдельными физическими лицам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принимать участие в инвентаризации имущества и финансовых обязательств у Заказчика, определять результаты инвентаризации и отражать их в бухгалтерском учёте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своевременно обеспечивать Учреждение инструктивно-методическими материалами по ведению финансово-хозяйственной деятельност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сохранность документов Учреждения (первичные учётные документы, регистры бухгалтерского учёта, отчётности, планов финансово – хозяйственной деятельности, расчёты к ним и т.д.) как на бумажных, так и электронных носителях, в соответствии с правилами организации государственного архивного дела.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  <w:t>3. Ответственность сторон и порядок разрешения споров</w:t>
      </w:r>
    </w:p>
    <w:p>
      <w:pPr>
        <w:pStyle w:val="Normal"/>
        <w:shd w:fill="FFFFFF" w:val="clear"/>
        <w:tabs>
          <w:tab w:val="clear" w:pos="720"/>
          <w:tab w:val="left" w:pos="2416" w:leader="none"/>
        </w:tabs>
        <w:ind w:firstLine="680"/>
        <w:jc w:val="both"/>
        <w:rPr/>
      </w:pPr>
      <w:r>
        <w:rPr>
          <w:spacing w:val="-7"/>
          <w:sz w:val="24"/>
          <w:szCs w:val="24"/>
        </w:rPr>
        <w:t>3.1.</w:t>
      </w:r>
      <w:r>
        <w:rPr>
          <w:sz w:val="24"/>
          <w:szCs w:val="24"/>
        </w:rPr>
        <w:t xml:space="preserve"> Исполнитель несет ответственность за соответствие предоставляемых услуг требованиям нормативных актов по бухгалтерскому и налоговому учету и отчетности.</w:t>
      </w:r>
    </w:p>
    <w:p>
      <w:pPr>
        <w:pStyle w:val="Normal"/>
        <w:shd w:fill="FFFFFF" w:val="clear"/>
        <w:tabs>
          <w:tab w:val="clear" w:pos="720"/>
          <w:tab w:val="left" w:pos="2484" w:leader="none"/>
        </w:tabs>
        <w:ind w:firstLine="680"/>
        <w:jc w:val="both"/>
        <w:rPr/>
      </w:pPr>
      <w:r>
        <w:rPr>
          <w:spacing w:val="-7"/>
          <w:sz w:val="24"/>
          <w:szCs w:val="24"/>
        </w:rPr>
        <w:t>3.2.</w:t>
      </w:r>
      <w:r>
        <w:rPr>
          <w:sz w:val="24"/>
          <w:szCs w:val="24"/>
        </w:rPr>
        <w:t xml:space="preserve"> Заказчик несет ответственность за своевременность, достоверность, полноту сведений и надлежащее оформление документов, предоставляемых Исполнителю согласно настоящему Договору.</w:t>
      </w:r>
    </w:p>
    <w:p>
      <w:pPr>
        <w:pStyle w:val="Normal"/>
        <w:shd w:fill="FFFFFF" w:val="clear"/>
        <w:tabs>
          <w:tab w:val="clear" w:pos="720"/>
          <w:tab w:val="left" w:pos="2484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3.3. Заказчик несет ответственность за соответствие заключаемых договоров объёмам плановых назначений, предусмотренных планом финансово – хозяйственной деятельности.</w:t>
      </w:r>
    </w:p>
    <w:p>
      <w:pPr>
        <w:pStyle w:val="Normal"/>
        <w:shd w:fill="FFFFFF" w:val="clear"/>
        <w:tabs>
          <w:tab w:val="clear" w:pos="720"/>
          <w:tab w:val="left" w:pos="2484" w:leader="none"/>
        </w:tabs>
        <w:ind w:firstLine="680"/>
        <w:jc w:val="both"/>
        <w:rPr/>
      </w:pPr>
      <w:r>
        <w:rPr>
          <w:sz w:val="24"/>
          <w:szCs w:val="24"/>
        </w:rPr>
        <w:t xml:space="preserve">3.4. </w:t>
      </w:r>
      <w:r>
        <w:rPr>
          <w:spacing w:val="-7"/>
          <w:sz w:val="24"/>
          <w:szCs w:val="24"/>
        </w:rPr>
        <w:t>Исполнитель не несет ответственности за несвоевременность, недостоверность и (или) неполноту информации, предоставленной Заказчиком Исполнителю, а также вызванные этим последствия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ind w:firstLine="680"/>
        <w:jc w:val="both"/>
        <w:rPr/>
      </w:pPr>
      <w:r>
        <w:rPr>
          <w:spacing w:val="-7"/>
          <w:sz w:val="24"/>
          <w:szCs w:val="24"/>
        </w:rPr>
        <w:t>3.5.</w:t>
      </w:r>
      <w:r>
        <w:rPr>
          <w:sz w:val="24"/>
          <w:szCs w:val="24"/>
        </w:rPr>
        <w:t xml:space="preserve"> Ответственность сторон по настоящему Договору определяется законодательством РФ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 и порядок прекращения Договор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1. Договор вступает в силу с момента подписания его сторонами и действует в течение финансового года. В случае, если ни одна из сторон Договора не позднее 30 календарных дней до истечении срока действия Договора не заявить о желании его расторгнуть, Договор считается пролонгированным на очередной финансовый год.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1"/>
          <w:sz w:val="24"/>
          <w:szCs w:val="24"/>
        </w:rPr>
        <w:t xml:space="preserve">4.2.   </w:t>
      </w:r>
      <w:r>
        <w:rPr>
          <w:sz w:val="24"/>
          <w:szCs w:val="24"/>
        </w:rPr>
        <w:t>Расторжение настоящего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законодательством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расторжения Договора Исполнитель обязуется в трехдневный срок передать Заказчику по акту приема-передачи всю бухгалтерскую и налоговую отчетную документацию Заказчика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4. Внесение изменений и дополнений в настоящий Договор оформляется путем заключения дополнительного соглашения Сторон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 Прочие условия</w:t>
      </w:r>
    </w:p>
    <w:p>
      <w:pPr>
        <w:pStyle w:val="Normal"/>
        <w:shd w:fill="FFFFFF" w:val="clear"/>
        <w:ind w:firstLine="68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5.1. Изменения (наименование, руководитель, юридические и банковские реквизиты), внесенные в настоящий Договор в одностороннем </w:t>
      </w:r>
      <w:r>
        <w:rPr>
          <w:sz w:val="24"/>
          <w:szCs w:val="24"/>
        </w:rPr>
        <w:t>порядке, имеют юридическую силу в случае официального уведомления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2. Ни одна из сторон не может передать свои права или обязанности, указанные в настоящем Договоре, третьей стороне без письменного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3. Во всём ином, не оговоренном в настоящем договоре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4. Споры, возникающие при толковании и исполнении условий настоящего Договора, решаются путём переговоров, при не достижении согласия - в порядке, предусмотренном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 Настоящий Договор составлен в 2 экземплярах, по одному для каждой стороны, имеющих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center"/>
        <w:rPr/>
      </w:pPr>
      <w:r>
        <w:rPr>
          <w:sz w:val="24"/>
          <w:szCs w:val="24"/>
        </w:rPr>
        <w:t>6. Адреса и реквизиты сторон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ЦБ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4 г.Соби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, д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        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дпись)            (расшифровка)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      __________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подпись)            (расшифровк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3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 w:before="0" w:after="60"/>
    </w:pPr>
    <w:rPr>
      <w:rFonts w:ascii="Century Schoolbook" w:hAnsi="Century Schoolbook" w:cs="Century Schoolbook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49:00Z</dcterms:created>
  <dc:creator>Mohova_A</dc:creator>
  <dc:description/>
  <cp:keywords/>
  <dc:language>en-US</dc:language>
  <cp:lastModifiedBy>Анастасия Д. Кустова</cp:lastModifiedBy>
  <cp:lastPrinted>2017-04-21T08:59:00Z</cp:lastPrinted>
  <dcterms:modified xsi:type="dcterms:W3CDTF">2018-03-27T11:09:00Z</dcterms:modified>
  <cp:revision>5</cp:revision>
  <dc:subject/>
  <dc:title>Договор на бухгалтерское обслуживание</dc:title>
</cp:coreProperties>
</file>