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2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</w:t>
      </w:r>
      <w:r>
        <w:rPr/>
        <w:t>ормы потребности в приобретении мелкого хозяйственного инвентаря и расхода моющих средств в детских дошкольных учреждениях (на группу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773"/>
        <w:gridCol w:w="1620"/>
        <w:gridCol w:w="1440"/>
        <w:gridCol w:w="1440"/>
      </w:tblGrid>
      <w:tr>
        <w:trPr>
          <w:trHeight w:val="7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службы (мес.)</w:t>
            </w:r>
          </w:p>
        </w:tc>
      </w:tr>
      <w:tr>
        <w:trPr>
          <w:trHeight w:val="2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хозяйстве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туале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а кальциниро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а пить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ральный порош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ч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ка (белиз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ла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лампа дневного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нь для п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а спирта на медицински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12"/>
        <w:gridCol w:w="1620"/>
      </w:tblGrid>
      <w:tr>
        <w:trPr>
          <w:trHeight w:val="7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г</w:t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ъекции внутримыш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компр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-30,0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фурунку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ж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-40,0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ая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ампул и флак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рук медицинского персонала перед привив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а краски на 1 кв. м окрашиваемой поверхности при простой окрас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12"/>
        <w:gridCol w:w="1620"/>
      </w:tblGrid>
      <w:tr>
        <w:trPr>
          <w:trHeight w:val="7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кг</w:t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 (окраска с двух стор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</w:tr>
      <w:tr>
        <w:trPr>
          <w:trHeight w:val="10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ные заполнения (окраска с двух стор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22:00Z</dcterms:created>
  <dc:creator>Zanina_I</dc:creator>
  <dc:description/>
  <cp:keywords/>
  <dc:language>en-US</dc:language>
  <cp:lastModifiedBy>Анастасия Д. Кустова</cp:lastModifiedBy>
  <cp:lastPrinted>2018-04-27T11:25:00Z</cp:lastPrinted>
  <dcterms:modified xsi:type="dcterms:W3CDTF">2019-03-26T12:28:00Z</dcterms:modified>
  <cp:revision>6</cp:revision>
  <dc:subject/>
  <dc:title>Приложение № 24</dc:title>
</cp:coreProperties>
</file>