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 пожертвованного имуществ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Жертводатель ) с одной стороны, и (наименование учреждения) с другой стороны, настоящим актом подтверждаем факт приема-передачи пожертвованного имущества, а именно: (указать объект и количество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ртвователь:                                                              Получ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ИО или наименование учреждения)                                                           (наименование 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адрес регистрации, юр.адрес)                                                                     (юр.адрес) 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________/ ______________                                    ________/ _____________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подпись)            (расшифровка)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(подпись)            (расшифров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4"/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/>
      <w:ind w:firstLine="760"/>
      <w:jc w:val="both"/>
    </w:pPr>
    <w:rPr/>
  </w:style>
  <w:style w:type="paragraph" w:styleId="3">
    <w:name w:val="Основной текст 3"/>
    <w:basedOn w:val="Normal"/>
    <w:qFormat/>
    <w:pPr>
      <w:spacing w:before="280" w:after="0"/>
      <w:ind w:right="-6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04:00Z</dcterms:created>
  <dc:creator>Zanina_I</dc:creator>
  <dc:description/>
  <cp:keywords/>
  <dc:language>en-US</dc:language>
  <cp:lastModifiedBy>Анастасия Д. Кустова</cp:lastModifiedBy>
  <cp:lastPrinted>2018-04-27T10:46:00Z</cp:lastPrinted>
  <dcterms:modified xsi:type="dcterms:W3CDTF">2019-03-26T12:22:00Z</dcterms:modified>
  <cp:revision>3</cp:revision>
  <dc:subject/>
  <dc:title>Комитет по образованию</dc:title>
</cp:coreProperties>
</file>