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ЛНОЙ ИНДИВИДУАЛЬНОЙ МАТЕРИАЛЬНОЙ ОТВЕТСТВЕННОСТИ №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изации)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именуемый "Работодатель", в лице руководителя</w:t>
      </w:r>
    </w:p>
    <w:p>
      <w:pPr>
        <w:pStyle w:val="ConsPlusNonformat"/>
        <w:widowControl/>
        <w:tabs>
          <w:tab w:val="clear" w:pos="708"/>
          <w:tab w:val="center" w:pos="467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_______________</w:t>
        <w:tab/>
        <w:t>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устава, положения, доверенности)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дной стороны, и _________________________________________________ 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должност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фамилия, имя, отчество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яющий работы, непосредственно связанные с приемом, хранением использованием в работе материальных ценностей, получением, сохранностью и выдачей денежных средств, получением продуктов питания, обработкой (изготовлением), отпуском (выдачей), учетом продуктов питания, именуемый  в дальнейшем  "Работник",   с  другой  стороны,   заключили настоящий Договор о нижеследующ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ботник принимает на себя полную материальную ответственность за недостачу вверенного ему Работодателем имущества, а также за ущерб, возникший у Работодателя в результате возмещения им ущерба иным лицам, и в связи с изложенным обязу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ережно относиться к переданному ему для осуществления возложенных на него функций (обязанностей) имуществу Работодателя и принимать меры к предотвращению ущерб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воевременно сообщать Работодателю либо непосредственному руководителю о всех обстоятельствах, угрожающих обеспечению сохранности вверенного ему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ести учет, составлять и представлять в установленном порядке товарно-денежные и другие отчеты о движении и остатках вверенного ему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частвовать в проведении инвентаризации, ревизии, иной проверке сохранности и состояния вверенного ему имуще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Работодатель вверяет, а Работник принимает ответственность за недостачу материальных ценностей, находящихся в фактическом наличии на </w:t>
      </w:r>
      <w:r>
        <w:rPr>
          <w:rFonts w:cs="Times New Roman" w:ascii="Times New Roman" w:hAnsi="Times New Roman"/>
          <w:color w:val="FF0000"/>
          <w:sz w:val="24"/>
          <w:szCs w:val="24"/>
        </w:rPr>
        <w:t>«__»________20__г</w:t>
      </w:r>
      <w:r>
        <w:rPr>
          <w:rFonts w:cs="Times New Roman" w:ascii="Times New Roman" w:hAnsi="Times New Roman"/>
          <w:sz w:val="24"/>
          <w:szCs w:val="24"/>
        </w:rPr>
        <w:t>. В  связи со спецификой работы Работника ему вверяются все товарно-материальные ценности, полученные им от Работодателя и/или сторонних поставщиков на основании накладны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ботодатель обязу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здавать Работнику условия, необходимые для нормальной работы и обеспечения полной сохранности вверенного ему имуще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знакомить Работника с действующим законодательством о материальной ответственности работников за ущерб, причиненный работодателю, а также иными нормативными правовыми актами (в т.ч. локальными) о порядке хранения, приема, обработки, продажи (отпуска), перевозки, применения в процессе производства и осуществления других операций с переданным ему имущест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водить в установленном порядке инвентаризацию, ревизии и другие проверки сохранности и состояния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пределение размера ущерба, причиненного Работником Работодателю, а также ущерба, возникшего у Работодателя в результате возмещения им ущерба иным лицам, и порядок их возмещения производятся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ботник не несет материальной ответственности, если ущерб причинен не по его ви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 перечнем вверенных товарно-материальных ценностей, имеющихся в фактическом наличии Работник ознакомлен и согласе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стоящий Договор вступает в силу с момента его подписания. Действие настоящего Договора распространяется на все время работы с вверенным Работнику имуществом Работода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стоящий Договор составлен в двух имеющих одинаковую юридическую силу экземплярах, из которых один находится у Работодателя, а второй - у Работни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Изменение условий настоящего Договора, дополнение, расторжение или прекращение его действия осуществляются по письменному соглашению сторон, являющемуся неотъемлемой частью настоящего Договор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реса сторон Договора:                          Подписи сторон Договора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одатель ____________ ___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 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               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заключения Договора                        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ник __________________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                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та заключения Договора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0:58:00Z</dcterms:created>
  <dc:creator>Sorokina_I</dc:creator>
  <dc:description/>
  <cp:keywords/>
  <dc:language>en-US</dc:language>
  <cp:lastModifiedBy>Verzun_A</cp:lastModifiedBy>
  <cp:lastPrinted>2018-04-18T13:33:00Z</cp:lastPrinted>
  <dcterms:modified xsi:type="dcterms:W3CDTF">2018-04-18T10:33:00Z</dcterms:modified>
  <cp:revision>21</cp:revision>
  <dc:subject/>
  <dc:title>ДОГОВОР</dc:title>
</cp:coreProperties>
</file>